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«Горячей линии»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11 апреля 2017 года, с 10.00 до 16.00 Управление Пенсионного фонда РФ в Волховском районе Ленинградской области проводит «Горячую линию» для граждан на тему: «Электронные услуги»</w:t>
      </w:r>
    </w:p>
    <w:p>
      <w:pPr>
        <w:pStyle w:val="Normal"/>
        <w:spacing w:lineRule="auto" w:line="360"/>
        <w:jc w:val="both"/>
        <w:rPr/>
      </w:pPr>
      <w:r>
        <w:rPr/>
        <w:t>Прием звонков будет осуществляться по телефону 2342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ик Управления    Н.В.Кузин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Tahoma"/>
      <w:i/>
      <w:iCs/>
      <w:sz w:val="28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opf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57:00Z</dcterms:created>
  <dc:creator>MSH</dc:creator>
  <dc:description/>
  <cp:keywords/>
  <dc:language>en-US</dc:language>
  <cp:lastModifiedBy>057052-00228</cp:lastModifiedBy>
  <cp:lastPrinted>2017-04-04T12:57:00Z</cp:lastPrinted>
  <dcterms:modified xsi:type="dcterms:W3CDTF">2017-04-04T10:03:00Z</dcterms:modified>
  <cp:revision>3</cp:revision>
  <dc:subject/>
  <dc:title>О проведении «Горячей линии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